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Heading4"/>
        <w:rPr/>
      </w:pPr>
      <w:r>
        <w:rPr/>
        <w:t>Présentation du Chargeur / Déchargeur</w:t>
      </w:r>
    </w:p>
    <w:p>
      <w:pPr>
        <w:pStyle w:val="Normal"/>
        <w:rPr/>
      </w:pPr>
      <w:r>
        <w:rPr/>
      </w:r>
    </w:p>
    <w:p>
      <w:pPr>
        <w:pStyle w:val="Heading1"/>
        <w:tabs>
          <w:tab w:val="clear" w:pos="708"/>
          <w:tab w:val="left" w:pos="432" w:leader="none"/>
        </w:tabs>
        <w:ind w:left="432" w:right="0" w:hanging="432"/>
        <w:rPr/>
      </w:pPr>
      <w:r>
        <w:rPr/>
        <w:t>Le stockage de l’électricité</w:t>
      </w:r>
    </w:p>
    <w:p>
      <w:pPr>
        <w:pStyle w:val="Normal"/>
        <w:ind w:firstLine="426"/>
        <w:jc w:val="both"/>
        <w:rPr/>
      </w:pPr>
      <w:r>
        <w:rPr/>
        <w:t>L'électricité est bien connue au 18e siècle mais il faut attendre 1859 pour que soit inventée la batterie au plomb qui sera mise au point en 1881 puis rapidement industrialisée ce qui prouve si besoin en était qu'elle répondait à un besoin aigu. En effet à cette époque le réseau électrique tel que nous le connaissons n'existait pas même dans les villes principales et l'usage de l'électricité supposait sa production immédiate sur le lieu même ce qui était peu pratique et coûteux.</w:t>
      </w:r>
    </w:p>
    <w:p>
      <w:pPr>
        <w:pStyle w:val="Normal"/>
        <w:ind w:firstLine="426"/>
        <w:jc w:val="both"/>
        <w:rPr/>
      </w:pPr>
      <w:r>
        <w:rPr/>
        <w:t>En 1899 est inventée la batterie Cadmium Nickel qui sera mise au point dès 1910 mais dont l'usage ne commencera vraiment qu'après la seconde guerre mondiale. Les applications grand public se contenteront de ces deux types de batteries jusqu'en 1990 ou commencent à apparaître les batteries Ni-Mh puis plus récemment Lithium-ion et Lithium-polymère.</w:t>
      </w:r>
    </w:p>
    <w:p>
      <w:pPr>
        <w:pStyle w:val="Normal"/>
        <w:ind w:firstLine="426"/>
        <w:jc w:val="both"/>
        <w:rPr/>
      </w:pPr>
      <w:r>
        <w:rPr/>
        <w:t>Il existe d'autres types de batteries pour des applications particulières comme les satellites par exemple (éléments basés sur le souffre et utilisables à basse température seulement).</w:t>
      </w:r>
    </w:p>
    <w:p>
      <w:pPr>
        <w:pStyle w:val="Heading1"/>
        <w:tabs>
          <w:tab w:val="clear" w:pos="708"/>
          <w:tab w:val="left" w:pos="432" w:leader="none"/>
        </w:tabs>
        <w:ind w:left="432" w:right="0" w:hanging="432"/>
        <w:rPr/>
      </w:pPr>
      <w:r>
        <w:rPr/>
        <w:t>Caractéristiques des accumulateurs</w:t>
      </w:r>
    </w:p>
    <w:p>
      <w:pPr>
        <w:pStyle w:val="Heading2"/>
        <w:ind w:left="576" w:right="0" w:hanging="576"/>
        <w:rPr/>
      </w:pPr>
      <w:r>
        <w:rPr/>
        <w:t>Accumulateurs au plomb</w:t>
      </w:r>
    </w:p>
    <w:p>
      <w:pPr>
        <w:pStyle w:val="Normal"/>
        <w:ind w:firstLine="426"/>
        <w:jc w:val="both"/>
        <w:rPr/>
      </w:pPr>
      <w:r>
        <w:rPr/>
        <w:t>Ces éléments ont une tensions comprise entre 2,1V et 2,4V en fonctionnement normal. Une tension inférieure à 2V correspond à une décharge profonde et aboutit à une sulfatation rapide de l'élément. Ils sont caractérisés par un poids important mais ils présentent une très bonne capacité volumique. Ils ne sont pas limités en nombre de charge et de décharge. De plus ils sont assez tolérants sur les procédés de charge et la valeur du courant de charge n'est pas critique. Tout ceci en fait un choix judicieux pour les usages à poste fixe.</w:t>
      </w:r>
    </w:p>
    <w:p>
      <w:pPr>
        <w:pStyle w:val="Normal"/>
        <w:ind w:firstLine="426"/>
        <w:jc w:val="both"/>
        <w:rPr/>
      </w:pPr>
      <w:r>
        <w:rPr/>
        <w:t>Dans la forme ancienne de ces batteries (à électrolyte liquide), la surcharge produit un dégagement gazeux d'hydrogène et d'oxygène avec consommation d'eau. Ceci est sans inconvénient tant que l'utilisateur alimente la batterie en eau déminéralisée. La fiabilité d'une batterie au plomb est excellente tant qu'elle est maintenue en charge. Par contre ces batteries doivent toujours être tenues droites pour ne pas causer des fuites d'acide.</w:t>
      </w:r>
    </w:p>
    <w:p>
      <w:pPr>
        <w:pStyle w:val="Normal"/>
        <w:ind w:firstLine="426"/>
        <w:jc w:val="both"/>
        <w:rPr/>
      </w:pPr>
      <w:r>
        <w:rPr/>
        <w:t>Dans la forme moderne de ces batteries (étanche à électrolyte gélifié), la capacité massique a été grandement améliorée ce qui rend ces éléments plus performants pour les usages mobiles d'autant que la station verticale n'est plus nécessaire. De plus la réglementation en a généralisé l'usage dans la construction automobile pour des raisons de sécurité liées à l'acide en cas d'accident. Pour ces batteries la surcharge n'est plus sans inconvénient et la tension d'arrêt de charge doit être respectée. En mode "floating" c'est à dire maintien permanent à la charge maximale (cas des système d'alarme par exemple), la tension de maintien est de 13,8V pour une batterie de 12V nominal. En mode charge / décharge cyclique, la tension d'arrêt de charge est de 14,8V et la tension de remise en charge est de 12,4V. Ces éléments à électrolyte gélifié présentent deux inconvénients : le fait qu'ils sont sujet à coupure inopinée des fois un an seulement après mise en service et le fait que la capacité réelle de l'élément diminue au cours du temps. De fait ces batteries ont une durée de vie limitée de 5 à 7 ans en général.</w:t>
      </w:r>
    </w:p>
    <w:p>
      <w:pPr>
        <w:pStyle w:val="Heading2"/>
        <w:ind w:left="576" w:right="0" w:hanging="576"/>
        <w:rPr/>
      </w:pPr>
      <w:r>
        <w:rPr/>
        <w:t>Accumulateurs Ni-Cd</w:t>
      </w:r>
    </w:p>
    <w:p>
      <w:pPr>
        <w:pStyle w:val="Normal"/>
        <w:ind w:firstLine="426"/>
        <w:jc w:val="both"/>
        <w:rPr/>
      </w:pPr>
      <w:r>
        <w:rPr/>
        <w:t>Ces éléments ont une tension comprise entre 1,2V et 1,45V en fonctionnement normal. Une tension inférieure à 1,1V correspond à un élément complètement déchargé ce qui n'est pas dangereux pour l'élément. La capacité massique est bien meilleure que le plomb mais la capacité volumique est inférieure. L'usage normal des éléments cadmium-nickel est donc celui des applications mobiles ou le poids est un inconvénient mais avec en contrepartie une capacité inférieure à celle procurée par les éléments au plomb. Un autre usage classique des éléments  cadmium-nickel est celui où une décharge totale doit pouvoir être supportée ce qui exclue les éléments au plomb. On trouve une telle situation pour les équipements de secours : onduleurs, éclairages de secours par exemple.</w:t>
      </w:r>
    </w:p>
    <w:p>
      <w:pPr>
        <w:pStyle w:val="Normal"/>
        <w:ind w:firstLine="426"/>
        <w:jc w:val="both"/>
        <w:rPr/>
      </w:pPr>
      <w:r>
        <w:rPr/>
        <w:t>La charge des éléments Ni-Cd ne peut pas se faire sur mesure d'une tension d'arrêt. De plus le courant de charge possède toujours une valeurs maximale spécifiée pour un élément donné. Les méthodes de charges les plus anciennes sont l'arrêt sur temporisation et la détection d'échauffement. La méthode du ∆V négatif doit être maintenant la méthode privilégiée. Il existe des éléments présentés par leurs constructeurs comme pouvant supporter une charge permanente de type C/10 ou C/20 mais leur fiabilité n'est que de quelques années et cet usage correspond à des conceptions anciennes appelées à disparaître (première génération de brosse à dent électriques Braun par exemple).</w:t>
      </w:r>
    </w:p>
    <w:p>
      <w:pPr>
        <w:pStyle w:val="Normal"/>
        <w:ind w:firstLine="426"/>
        <w:jc w:val="both"/>
        <w:rPr/>
      </w:pPr>
      <w:r>
        <w:rPr/>
        <w:t>Les éléments Ni-Cd sont sujets à ce que l'on appelle l'effet mémoire. Un élément doit donc être complètement déchargé avant de commencer un cycle de charge. Un élément convenablement utilisé présente une fiabilité excellente et n'est quasiment pas limité en nombre de cycles de charge / décharge.</w:t>
      </w:r>
    </w:p>
    <w:p>
      <w:pPr>
        <w:pStyle w:val="Heading2"/>
        <w:ind w:left="576" w:right="0" w:hanging="576"/>
        <w:rPr/>
      </w:pPr>
      <w:r>
        <w:rPr/>
        <w:t>Accumulateurs Ni-Mh</w:t>
      </w:r>
    </w:p>
    <w:p>
      <w:pPr>
        <w:pStyle w:val="Normal"/>
        <w:ind w:firstLine="426"/>
        <w:jc w:val="both"/>
        <w:rPr/>
      </w:pPr>
      <w:r>
        <w:rPr/>
        <w:t>Ces éléments sont utilisables en lieu et place des éléments Ni-Cd. Ils présentent une tension comprise entre 1,2V et 1,5V en fonctionnement normal. La capacité volumique est presque le double des éléments Ni-Cd ce qui les destine aux usages mobiles où les besoins d'énergie sont importants.</w:t>
      </w:r>
    </w:p>
    <w:p>
      <w:pPr>
        <w:pStyle w:val="Normal"/>
        <w:ind w:firstLine="426"/>
        <w:jc w:val="both"/>
        <w:rPr/>
      </w:pPr>
      <w:r>
        <w:rPr/>
        <w:t>Ils ne supportent pas la surcharge et l'arrêt de la charge doit faire l'objet d'une détection efficace ce qui implique en pratique l'usage de la méthode du ∆V négatif.</w:t>
      </w:r>
    </w:p>
    <w:p>
      <w:pPr>
        <w:pStyle w:val="Normal"/>
        <w:ind w:firstLine="426"/>
        <w:jc w:val="both"/>
        <w:rPr/>
      </w:pPr>
      <w:r>
        <w:rPr/>
        <w:t>Un avantage avancé pour la technologie Ni-Mh est l'absence d'effet mémoire. Par contre cette caractéristique se paye d'un inconvénient qu'il convient de ne pas négliger, c'est que la durée de vie des éléments Ni-Mh est limitée en nombre de cycles de charge / décharge. Les seules vraies raisons d'utiliser des éléments Ni-Mh plutôt que Ni-Cd sont la meilleure densité d'énergie et le bilan écologique meilleur (absence de Cadmium élément très polluant en cas de dispersion).</w:t>
      </w:r>
    </w:p>
    <w:p>
      <w:pPr>
        <w:pStyle w:val="Heading2"/>
        <w:ind w:left="576" w:right="0" w:hanging="576"/>
        <w:rPr/>
      </w:pPr>
      <w:r>
        <w:rPr/>
        <w:t>Accumulateurs Lithium-ion et Lithium-polymère</w:t>
      </w:r>
    </w:p>
    <w:p>
      <w:pPr>
        <w:pStyle w:val="Normal"/>
        <w:ind w:firstLine="426"/>
        <w:jc w:val="both"/>
        <w:rPr/>
      </w:pPr>
      <w:r>
        <w:rPr/>
        <w:t>Ces éléments ont une tension comprise entre 3,6V et 3,7V en fonctionnement normal. Ce sont les éléments les plus performants aussi bien en terme de capacité volumique que de capacité massique. Par contre ils ne supportent pas les courants élevés par plus en décharge qu'en charge. L'énergie en réserve est donc importante mais d'une disponibilité limitée. Les éléments au lithium sont donc inadaptés aux usages de type motorisation. Ils conviennent bien aux équipements dont la consommation est limitée et le besoin d'autonomie important (ordinateurs et téléphones portables par exemple).</w:t>
      </w:r>
    </w:p>
    <w:p>
      <w:pPr>
        <w:pStyle w:val="Normal"/>
        <w:ind w:firstLine="426"/>
        <w:jc w:val="both"/>
        <w:rPr/>
      </w:pPr>
      <w:r>
        <w:rPr/>
        <w:t>La mise en œuvre est de ces éléments est très délicate. Une décharge profonde aussi bien qu'une surcharge peuvent causer non seulement la détérioration de la batterie mais aussi un accident, heureusement l'autodécharge des éléments est très faible. Une batterie au lithium doit normalement comporter un microcontrôleur intégré pour gérer le domaine de sécurité de chaque élément de la batterie. Ceci explique pourquoi ces batteries comportent toujours plus de deux points de connexion : il en faut toujours au moins un troisième pour les échanges de données avec le système alimenté. En l'absence de standard, cela signifie qu'une telle batterie est toujours dédiée à un équipement précis. On peut donc s'attendre à ce que ces batteries restent longtemps des équipements chers.</w:t>
      </w:r>
    </w:p>
    <w:p>
      <w:pPr>
        <w:pStyle w:val="Normal"/>
        <w:ind w:firstLine="426"/>
        <w:jc w:val="both"/>
        <w:rPr/>
      </w:pPr>
      <w:r>
        <w:rPr/>
        <w:t>La dernière caractéristique marquante des batteries au lithium est leur durée de vie. Elle serait de trois ans même en cas de faible usage. Toutefois cette caractéristique largement diffusée dans de nombreuses documentations est heureusement démentie dans la pratique (cinq ans observés sur ordinateur portable et huit ans sur caméscope DV).</w:t>
      </w:r>
    </w:p>
    <w:p>
      <w:pPr>
        <w:pStyle w:val="Heading1"/>
        <w:tabs>
          <w:tab w:val="clear" w:pos="708"/>
          <w:tab w:val="left" w:pos="432" w:leader="none"/>
        </w:tabs>
        <w:ind w:left="432" w:right="0" w:hanging="432"/>
        <w:rPr/>
      </w:pPr>
      <w:r>
        <w:rPr/>
        <w:t>Différents modes de charge</w:t>
      </w:r>
    </w:p>
    <w:p>
      <w:pPr>
        <w:pStyle w:val="Normal"/>
        <w:rPr/>
      </w:pPr>
      <w:r>
        <w:rPr/>
        <w:t>Tous les modes de charges sont caractérisés par la valeur crête du courant du charge qui doit toujours être en conformité avec le courant maximal admissible pour l'accumulateur. Les différences portent principalement sur les modes d'arrêt de charge.</w:t>
      </w:r>
    </w:p>
    <w:p>
      <w:pPr>
        <w:pStyle w:val="Heading2"/>
        <w:ind w:left="576" w:right="0" w:hanging="576"/>
        <w:rPr/>
      </w:pPr>
      <w:r>
        <w:rPr/>
        <w:t>Arrêt sur tension maximale</w:t>
      </w:r>
    </w:p>
    <w:p>
      <w:pPr>
        <w:pStyle w:val="Normal"/>
        <w:ind w:firstLine="426"/>
        <w:jc w:val="both"/>
        <w:rPr/>
      </w:pPr>
      <w:r>
        <w:rPr/>
        <w:t>C'est la méthode utilisée initialement pour les batteries au plomb. C'est une méthode sure que la charge soit lente ou rapide. Elle est inutilisable et éventuellement dangereuse sur les batteries Ni-Cd et Ni-Mh.</w:t>
      </w:r>
    </w:p>
    <w:p>
      <w:pPr>
        <w:pStyle w:val="Heading2"/>
        <w:ind w:left="576" w:right="0" w:hanging="576"/>
        <w:rPr/>
      </w:pPr>
      <w:r>
        <w:rPr/>
        <w:t>Arrêt sur temporisation</w:t>
      </w:r>
    </w:p>
    <w:p>
      <w:pPr>
        <w:pStyle w:val="Normal"/>
        <w:ind w:firstLine="426"/>
        <w:jc w:val="both"/>
        <w:rPr/>
      </w:pPr>
      <w:r>
        <w:rPr/>
        <w:t xml:space="preserve">C'est la méthode utilisée initialement sur les chargeurs bas de gamme. La valeur de la temporisation est de la responsabilité de l'utilisateur et correspond aux indications du constructeur sur l'élément de batterie. Dans le cas des batteries au plomb à électrolyte liquide, un dépassement de temps ne posait pas de problème autre que la surveillance du niveau d'eau de la batterie. Pour les batteries Ni-Cd et les batteries au plomb à électrolyte gélifié, la surcharge aboutit à une réduction de la durée de vie de la batterie. Un temps de charge systématiquement un peu court n'est pas recommandé non plus. Dans la pratique l'utilisateur précautionneux contrôlait la température de sa batterie au contact  de la main pour déterminer plus finement l'instant de fin de charge. En conclusion le critère "temps de charge" est plus une sécurité pour détecter les batteries défectueuses qu'un vrai critère de contrôle de charge. </w:t>
      </w:r>
    </w:p>
    <w:p>
      <w:pPr>
        <w:pStyle w:val="Heading2"/>
        <w:ind w:left="576" w:right="0" w:hanging="576"/>
        <w:rPr/>
      </w:pPr>
      <w:r>
        <w:rPr/>
        <w:t>Arrêt sur échauffement</w:t>
      </w:r>
    </w:p>
    <w:p>
      <w:pPr>
        <w:pStyle w:val="Normal"/>
        <w:ind w:firstLine="426"/>
        <w:jc w:val="both"/>
        <w:rPr/>
      </w:pPr>
      <w:r>
        <w:rPr/>
        <w:t>Cette méthode est efficace sur la plupart des types de batteries pour peu que la charge ne soit pas une charge rapide. Elle correspond au fait que tant que la batterie n'est pas complètement chargée, l'énergie électrique entrante est transformée en énergie chimique. La batterie reste froide si les pertes par effet Joule restent négligeables (pas de charge rapide donc). Au contraire quand la charge est terminée l'énergie électrique n'est plus transformée en énergie chimique et elle est donc perdue. La seule possibilité d'évacuation de cette énergie est le dégagement de chaleur.</w:t>
      </w:r>
    </w:p>
    <w:p>
      <w:pPr>
        <w:pStyle w:val="Normal"/>
        <w:ind w:firstLine="426"/>
        <w:jc w:val="both"/>
        <w:rPr/>
      </w:pPr>
      <w:r>
        <w:rPr/>
        <w:t>Les limites d'utilisation de cette méthode sont l'impossibilité d'une charge rapide et la nécessité d'un capteur de température au contact direct de la batterie. Le chargeur doit être suffisamment calorifugé pour que l'échauffement soit rapidement détecté. De plus cette méthode suppose une très légère surcharge à chaque cycle.</w:t>
      </w:r>
    </w:p>
    <w:p>
      <w:pPr>
        <w:pStyle w:val="Heading2"/>
        <w:ind w:left="576" w:right="0" w:hanging="576"/>
        <w:rPr/>
      </w:pPr>
      <w:r>
        <w:rPr/>
        <w:t xml:space="preserve">Arrêt sur </w:t>
      </w:r>
      <w:r>
        <w:rPr>
          <w:rFonts w:cs="Times New Roman"/>
        </w:rPr>
        <w:t>∆</w:t>
      </w:r>
      <w:r>
        <w:rPr/>
        <w:t>V négatif</w:t>
      </w:r>
    </w:p>
    <w:p>
      <w:pPr>
        <w:pStyle w:val="Normal"/>
        <w:keepLines/>
        <w:ind w:firstLine="425"/>
        <w:jc w:val="both"/>
        <w:rPr/>
      </w:pPr>
      <w:r>
        <w:drawing>
          <wp:anchor behindDoc="1" distT="0" distB="0" distL="114935" distR="114935" simplePos="0" locked="0" layoutInCell="0" allowOverlap="1" relativeHeight="6">
            <wp:simplePos x="0" y="0"/>
            <wp:positionH relativeFrom="column">
              <wp:posOffset>3314700</wp:posOffset>
            </wp:positionH>
            <wp:positionV relativeFrom="paragraph">
              <wp:posOffset>1271270</wp:posOffset>
            </wp:positionV>
            <wp:extent cx="3417570" cy="3362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417570" cy="3362325"/>
                    </a:xfrm>
                    <a:prstGeom prst="rect">
                      <a:avLst/>
                    </a:prstGeom>
                  </pic:spPr>
                </pic:pic>
              </a:graphicData>
            </a:graphic>
          </wp:anchor>
        </w:drawing>
      </w:r>
      <w:r>
        <w:rPr/>
        <w:t>Cette méthode est spécifique aux éléments Ni-Cd et Ni-Mh. Elle est inutilisable voire dangereuse sur des éléments au plomb ou au lithium. La particularité des éléments Ni-Cd et Ni-Mh est de présenter une légère baisse de tension en fin de charge (supérieure à -10mV). Si la charge continue la baisse de tension devient importante et correspond à une dégradation de l'élément de batterie. La détection est faite aux environs de -3mV pour les circuits spécialisés. Le principal inconvénient de cette méthode est qu'elle n'est fiable que pour un petit nombre d'éléments associés en série (le plus souvent, pas plus de deux). Par exemple les piles rechargeables de type 6F22 (correspondant à 9V pour les piles alcalines) existent en 7,2V (6 éléments série) et en 8,4V (7 éléments série). Ces piles ne peuvent pas être rechargées par la méthode du ∆V négatif et le critère utilisé est celui du temps de charge (critère pourtant médiocre).</w:t>
      </w:r>
    </w:p>
    <w:p>
      <w:pPr>
        <w:pStyle w:val="Normal"/>
        <w:keepLines/>
        <w:ind w:firstLine="425"/>
        <w:jc w:val="both"/>
        <w:rPr/>
      </w:pPr>
      <w:r>
        <w:drawing>
          <wp:anchor behindDoc="0" distT="0" distB="0" distL="114935" distR="114935" simplePos="0" locked="0" layoutInCell="0" allowOverlap="1" relativeHeight="7">
            <wp:simplePos x="0" y="0"/>
            <wp:positionH relativeFrom="column">
              <wp:posOffset>123825</wp:posOffset>
            </wp:positionH>
            <wp:positionV relativeFrom="paragraph">
              <wp:posOffset>135255</wp:posOffset>
            </wp:positionV>
            <wp:extent cx="3258820" cy="32651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258820" cy="3265170"/>
                    </a:xfrm>
                    <a:prstGeom prst="rect">
                      <a:avLst/>
                    </a:prstGeom>
                  </pic:spPr>
                </pic:pic>
              </a:graphicData>
            </a:graphic>
          </wp:anchor>
        </w:drawing>
      </w:r>
      <w:r>
        <w:rPr/>
        <w:t>Sur ces deux exemples, il apparaît que la méthode du ∆V négatif est plus précise que la méthode de l'élévation de température. Le qualificatif "C rate" signifie que la charge est réalisée en une heure nominale, il s'agit donc d'une charge rapide et on peut constater que l'échauffement commence assez tôt pendant la charge.</w:t>
      </w:r>
    </w:p>
    <w:p>
      <w:pPr>
        <w:pStyle w:val="Heading2"/>
        <w:ind w:left="576" w:right="0" w:hanging="576"/>
        <w:rPr/>
      </w:pPr>
      <w:r>
        <w:rPr/>
        <w:t>Arrêt sur minima de courant</w:t>
      </w:r>
    </w:p>
    <w:p>
      <w:pPr>
        <w:pStyle w:val="Normal"/>
        <w:ind w:firstLine="426"/>
        <w:jc w:val="both"/>
        <w:rPr/>
      </w:pPr>
      <w:r>
        <w:rPr/>
        <w:t>Cette méthode est spécifique aux éléments au lithium. Un tel élément est d'abord chargé à courant constant puis à tension constante quand la tension de pleine charge est atteinte. Le critère d'arrêt de charge est alors que le courant diminue à moins de 15% du courant de charge nominal. La mise en œuvre pratique doit être d'une fiabilité exemplaire car un défaut dans la détection de fin de charge aboutit à l'explosion de l'élément de batterie (risque d'incendie et de contamination chimique). La gestion des batteries au lithium n'est donc pas du domaine de l'expérimentation grand public.</w:t>
      </w:r>
    </w:p>
    <w:p>
      <w:pPr>
        <w:pStyle w:val="Heading2"/>
        <w:ind w:left="576" w:right="0" w:hanging="576"/>
        <w:rPr/>
      </w:pPr>
      <w:r>
        <w:rPr/>
        <w:t>Charge rapide</w:t>
      </w:r>
    </w:p>
    <w:p>
      <w:pPr>
        <w:pStyle w:val="Normal"/>
        <w:ind w:firstLine="426"/>
        <w:jc w:val="both"/>
        <w:rPr/>
      </w:pPr>
      <w:r>
        <w:rPr/>
        <w:t>La charge d'une batterie est qualifiée de lente quand le temps de charge est de l'ordre de dix heures ou supérieur. Une charge est qualifiée de rapide quand le temps de charge est compris entre une et dix heures. Enfin une charge réalisée en moins d'une heure est qualifiée d'ultrarapide et n'est possible que sur des éléments spécifiés pour la supporter.</w:t>
      </w:r>
    </w:p>
    <w:p>
      <w:pPr>
        <w:pStyle w:val="Normal"/>
        <w:ind w:firstLine="426"/>
        <w:jc w:val="both"/>
        <w:rPr/>
      </w:pPr>
      <w:r>
        <w:rPr/>
        <w:t>La charge rapide n'est possible que sur une batterie qui n'est pas complètement déchargée. Un chargeur doit démarrer la charge à une intensité inférieure à C/10 et passer en charge rapide une fois la tension minimale atteinte. Il est souvent conseillé de terminer une charge rapide par une charge d'entretien.</w:t>
      </w:r>
    </w:p>
    <w:p>
      <w:pPr>
        <w:pStyle w:val="Heading2"/>
        <w:ind w:left="576" w:right="0" w:hanging="576"/>
        <w:rPr/>
      </w:pPr>
      <w:r>
        <w:rPr/>
        <w:t>Entretien permanent (Trickle charge)</w:t>
      </w:r>
    </w:p>
    <w:p>
      <w:pPr>
        <w:pStyle w:val="Normal"/>
        <w:ind w:firstLine="426"/>
        <w:jc w:val="both"/>
        <w:rPr/>
      </w:pPr>
      <w:r>
        <w:rPr/>
        <w:t>La charge d'entretien permanent prend des formes différentes suivant qu'elle s'adresse à un élément au plomb ou à un élément au nickel.</w:t>
      </w:r>
    </w:p>
    <w:p>
      <w:pPr>
        <w:pStyle w:val="Normal"/>
        <w:ind w:firstLine="426"/>
        <w:jc w:val="both"/>
        <w:rPr/>
      </w:pPr>
      <w:r>
        <w:rPr/>
        <w:t>Pour un élément au plomb on maintient une tension constante dite de "floating" qui vaut 13,8V pour une batterie de 12V nominal. La valeur de l'intensité est alors peu importante.</w:t>
      </w:r>
    </w:p>
    <w:p>
      <w:pPr>
        <w:pStyle w:val="Normal"/>
        <w:ind w:firstLine="426"/>
        <w:jc w:val="both"/>
        <w:rPr/>
      </w:pPr>
      <w:r>
        <w:rPr/>
        <w:t>Pour un élément au nickel, on applique un courant constant toujours inférieur à C/16 et la batterie est surveillée en tension et en température. Une meilleure méthode consiste à appliquer une impulsion de courant de valeur C/16 répétée toutes les secondes et dont la valeur moyenne correspond au courant d'autodécharge de la batterie (inférieure à C/300 par exemple).</w:t>
      </w:r>
    </w:p>
    <w:p>
      <w:pPr>
        <w:pStyle w:val="Heading1"/>
        <w:tabs>
          <w:tab w:val="clear" w:pos="708"/>
          <w:tab w:val="left" w:pos="432" w:leader="none"/>
        </w:tabs>
        <w:ind w:left="432" w:right="0" w:hanging="432"/>
        <w:rPr/>
      </w:pPr>
      <w:r>
        <w:rPr/>
        <w:t>Fonctionnalités retenues pour le chargeur / déchargeur</w:t>
      </w:r>
    </w:p>
    <w:p>
      <w:pPr>
        <w:pStyle w:val="Normal"/>
        <w:ind w:firstLine="426"/>
        <w:jc w:val="both"/>
        <w:rPr/>
      </w:pPr>
      <w:r>
        <w:rPr/>
      </w:r>
    </w:p>
    <w:p>
      <w:pPr>
        <w:pStyle w:val="Heading2"/>
        <w:ind w:left="576" w:right="0" w:hanging="576"/>
        <w:rPr/>
      </w:pPr>
      <w:r>
        <w:rPr/>
        <w:t>Accumulateurs supportés</w:t>
      </w:r>
    </w:p>
    <w:p>
      <w:pPr>
        <w:pStyle w:val="Normal"/>
        <w:ind w:firstLine="426"/>
        <w:jc w:val="both"/>
        <w:rPr/>
      </w:pPr>
      <w:r>
        <w:rPr/>
        <w:t>Le chargeur du projet est prévu pour utiliser soit un élément de batterie du véhicule (tension nominale 7,2V, tension à pleine charge de l'ordre de 8,5V), soit un groupe de quatre accumulateurs de type AA associées en série (tension nominale 4,8V, tension à pleine charge de l'ordre de 5,6V).</w:t>
      </w:r>
    </w:p>
    <w:p>
      <w:pPr>
        <w:pStyle w:val="Normal"/>
        <w:ind w:firstLine="426"/>
        <w:jc w:val="both"/>
        <w:rPr/>
      </w:pPr>
      <w:r>
        <w:rPr/>
        <w:t>Dans les deux cas, les éléments peuvent être de type Ni-Cd ou de type Ni-Mh. Dans le cas des accumulateurs, les quatre éléments doivent être équivalents pour la technologie, la capacité et l'état de charge.</w:t>
      </w:r>
    </w:p>
    <w:p>
      <w:pPr>
        <w:pStyle w:val="Heading2"/>
        <w:ind w:left="576" w:right="0" w:hanging="576"/>
        <w:rPr/>
      </w:pPr>
      <w:r>
        <w:rPr/>
        <w:t>Modes de charges supportés</w:t>
      </w:r>
    </w:p>
    <w:p>
      <w:pPr>
        <w:pStyle w:val="Normal"/>
        <w:ind w:firstLine="426"/>
        <w:jc w:val="both"/>
        <w:rPr/>
      </w:pPr>
      <w:r>
        <w:rPr/>
        <w:t>Le chargeur fonctionne à courant constant quel que soit l'usage effectué. Un capteur de température est disponible pour la détection de l'échauffement de la batterie.</w:t>
      </w:r>
    </w:p>
    <w:p>
      <w:pPr>
        <w:pStyle w:val="Normal"/>
        <w:ind w:firstLine="426"/>
        <w:jc w:val="both"/>
        <w:rPr/>
      </w:pPr>
      <w:r>
        <w:rPr/>
        <w:t>Dans le cas des accumulateurs, les tensions intermédiaires de chaque accumulateur sont disponibles et il est possible de surveiller la charge indépendamment sur chaque élément. Un ∆V négatif peut donc être détecté sans problème, la charge s'arrête globalement pour les quatre accumulateurs. Une charge convenable des accumulateurs suppose donc qu'elles soient initialement déchargées de la même façon.</w:t>
      </w:r>
    </w:p>
    <w:p>
      <w:pPr>
        <w:pStyle w:val="Normal"/>
        <w:ind w:firstLine="426"/>
        <w:jc w:val="both"/>
        <w:rPr/>
      </w:pPr>
      <w:r>
        <w:rPr/>
        <w:t>Dans le cas de la batterie du véhicule, seule la tension globale est disponible ce qui rend plus hasardeux l'usage du critère ∆V négatif. Le chargeur applique la méthode de toute façon mais il est plus prudent que l' utilisateur soit présent au moment de la fin de charge de façon à pallier un défaut de détection.</w:t>
      </w:r>
    </w:p>
    <w:p>
      <w:pPr>
        <w:pStyle w:val="Normal"/>
        <w:ind w:firstLine="426"/>
        <w:jc w:val="both"/>
        <w:rPr/>
      </w:pPr>
      <w:r>
        <w:rPr/>
        <w:t>La valeur du courant de charge est programmable et de la responsabilité de l'utilisateur. La charge se faisant à courant constant, il convient de ne pas effectuer de charge ultrarapide (courant supérieur à C/1) ou alors il faudra modifier (avec bon sens) la valeur de la consigne en cours de charge. En tout état de cause une telle manipulation est faite sous l'entière responsabilité de l'utilisateur. La valeur maximale du courant est de l'ordre de 4 ampères relativement à la puissance dissipée par le chargeur. La valeur en usage est limitée par le logiciel de commande sur PC à 2 ampères.</w:t>
      </w:r>
    </w:p>
    <w:p>
      <w:pPr>
        <w:pStyle w:val="Normal"/>
        <w:ind w:firstLine="426"/>
        <w:jc w:val="both"/>
        <w:rPr/>
      </w:pPr>
      <w:r>
        <w:rPr/>
        <w:t>Dans le cas des éléments de type Ni-Cd, la décharge préalable doit être commandée par l'utilisateur. Il n'y a pas de critère d'arrêt sur le cycle de décharge. Il est déconseillé de décharger un pack d'éléments série jusqu'à des tensions proches de zéro car alors certains éléments (ceux dont la capacité est la plus faible) peuvent se voir appliquer des courants non négligeables alors qu'ils sont déjà totalement déchargés.</w:t>
      </w:r>
    </w:p>
    <w:sectPr>
      <w:headerReference w:type="default" r:id="rId4"/>
      <w:footerReference w:type="default" r:id="rId5"/>
      <w:type w:val="nextPage"/>
      <w:pgSz w:w="11906" w:h="16838"/>
      <w:pgMar w:left="720" w:right="746" w:gutter="0" w:header="540" w:top="119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20" w:leader="none"/>
        <w:tab w:val="right" w:pos="10620" w:leader="none"/>
      </w:tabs>
      <w:ind w:left="-360" w:right="-360" w:hanging="0"/>
      <w:rPr/>
    </w:pPr>
    <w:r>
      <w:rPr>
        <w:sz w:val="18"/>
        <w:szCs w:val="18"/>
      </w:rPr>
      <w:t>Lycée Antonin ARTAUD</w:t>
      <w:tab/>
      <w:t>Bac 2008 STI Electroniqu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400" w:leader="none"/>
        <w:tab w:val="right" w:pos="10620" w:leader="none"/>
      </w:tabs>
      <w:ind w:right="-360" w:hanging="360"/>
      <w:rPr/>
    </w:pPr>
    <w:r>
      <w:drawing>
        <wp:anchor behindDoc="1" distT="0" distB="0" distL="114935" distR="114935" simplePos="0" locked="0" layoutInCell="0" allowOverlap="1" relativeHeight="5">
          <wp:simplePos x="0" y="0"/>
          <wp:positionH relativeFrom="column">
            <wp:posOffset>-234950</wp:posOffset>
          </wp:positionH>
          <wp:positionV relativeFrom="paragraph">
            <wp:posOffset>-46355</wp:posOffset>
          </wp:positionV>
          <wp:extent cx="586105" cy="3416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586105" cy="341630"/>
                  </a:xfrm>
                  <a:prstGeom prst="rect">
                    <a:avLst/>
                  </a:prstGeom>
                  <a:ln w="6350">
                    <a:solidFill>
                      <a:srgbClr val="000000"/>
                    </a:solidFill>
                  </a:ln>
                </pic:spPr>
              </pic:pic>
            </a:graphicData>
          </a:graphic>
        </wp:anchor>
      </w:drawing>
    </w:r>
    <w:r>
      <w:rPr>
        <w:rFonts w:cs="Arial" w:ascii="Arial" w:hAnsi="Arial"/>
      </w:rPr>
      <w:tab/>
      <w:tab/>
    </w:r>
    <w:r>
      <w:rPr>
        <w:rFonts w:cs="Arial" w:ascii="Arial" w:hAnsi="Arial"/>
        <w:szCs w:val="20"/>
      </w:rPr>
      <w:t>VOITURE RADIOCOMMANDEE</w:t>
      <w:tab/>
    </w:r>
    <w:r>
      <w:rPr>
        <w:rFonts w:cs="Arial" w:ascii="Arial" w:hAnsi="Arial"/>
        <w:sz w:val="16"/>
        <w:szCs w:val="16"/>
      </w:rPr>
      <w:t>http://voiture.radio.free.fr</w:t>
    </w:r>
  </w:p>
  <w:p>
    <w:pPr>
      <w:pStyle w:val="Header"/>
      <w:pBdr>
        <w:bottom w:val="single" w:sz="4" w:space="1" w:color="000000"/>
      </w:pBdr>
      <w:tabs>
        <w:tab w:val="clear" w:pos="4536"/>
        <w:tab w:val="clear" w:pos="9072"/>
        <w:tab w:val="center" w:pos="5400" w:leader="none"/>
        <w:tab w:val="right" w:pos="10800" w:leader="none"/>
      </w:tabs>
      <w:ind w:right="-360" w:hanging="360"/>
      <w:rPr>
        <w:rFonts w:ascii="Arial" w:hAnsi="Arial" w:cs="Arial"/>
        <w:sz w:val="16"/>
        <w:szCs w:val="20"/>
      </w:rPr>
    </w:pPr>
    <w:r>
      <w:rPr>
        <w:rFonts w:cs="Arial" w:ascii="Arial" w:hAnsi="Arial"/>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
      <w:lvlJc w:val="left"/>
      <w:pPr>
        <w:tabs>
          <w:tab w:val="num" w:pos="432"/>
        </w:tabs>
        <w:ind w:left="432" w:hanging="432"/>
      </w:pPr>
    </w:lvl>
    <w:lvl w:ilvl="1">
      <w:start w:val="1"/>
      <w:pStyle w:val="Heading2"/>
      <w:numFmt w:val="decimal"/>
      <w:lvlText w:val="%1.%2 - "/>
      <w:lvlJc w:val="left"/>
      <w:pPr>
        <w:tabs>
          <w:tab w:val="num" w:pos="576"/>
        </w:tabs>
        <w:ind w:left="576" w:hanging="576"/>
      </w:pPr>
    </w:lvl>
    <w:lvl w:ilvl="2">
      <w:start w:val="1"/>
      <w:pStyle w:val="Heading3"/>
      <w:numFmt w:val="decimal"/>
      <w:lvlText w:val="%1.%2.%3 - "/>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4"/>
      <w:szCs w:val="32"/>
      <w:u w:val="single"/>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Cs/>
      <w:iCs/>
      <w:szCs w:val="28"/>
      <w:u w:val="single"/>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Cs/>
      <w:szCs w:val="26"/>
      <w:u w:val="single"/>
    </w:rPr>
  </w:style>
  <w:style w:type="paragraph" w:styleId="Heading4">
    <w:name w:val="Heading 4"/>
    <w:basedOn w:val="Normal"/>
    <w:next w:val="Normal"/>
    <w:qFormat/>
    <w:pPr>
      <w:keepNext w:val="true"/>
      <w:jc w:val="center"/>
      <w:outlineLvl w:val="3"/>
    </w:pPr>
    <w:rPr>
      <w:b/>
      <w:bCs/>
      <w:sz w:val="36"/>
    </w:rPr>
  </w:style>
  <w:style w:type="character" w:styleId="Policepardfaut">
    <w:name w:val="Police par défau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1">
    <w:name w:val="Corps de texte 21"/>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4:21:00Z</dcterms:created>
  <dc:creator>STI9</dc:creator>
  <dc:description/>
  <cp:keywords/>
  <dc:language>en-US</dc:language>
  <cp:lastModifiedBy>Antonin ARTAUD</cp:lastModifiedBy>
  <cp:lastPrinted>2007-08-06T12:31:00Z</cp:lastPrinted>
  <dcterms:modified xsi:type="dcterms:W3CDTF">2007-12-06T15:24:00Z</dcterms:modified>
  <cp:revision>31</cp:revision>
  <dc:subject/>
  <dc:title>1 - Description des fonctions et des entrées/sorties</dc:title>
</cp:coreProperties>
</file>